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spacing w:before="456" w:after="0"/>
        <w:ind w:left="2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spacing w:before="0" w:after="0"/>
        <w:rPr>
          <w:rStyle w:val="Rec"/>
          <w:b/>
          <w:b/>
          <w:bCs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«       »________ 2023 года                                                                      </w:t>
      </w:r>
      <w:r>
        <w:rPr>
          <w:bCs/>
        </w:rPr>
        <w:t>№ 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30.08.2012  №  345 «Об утверждении                   Положения о муниципальной службе в муниципальном                                     районе «Шилкинский район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Шилкинской межрайонной прокуратуры от 17.02.2023 года Совет муниципального района «Шилкинский район»,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4 марта 2022 года №60-ФЗ «О внесении изменений в отдельные законодательные акты Российской Федерации», в целях приведения Положения о муниципальной службе в муниципальном районе «Шилкинский район», утвержденного решением Совета муниципального района «Шилкинский район» от 30 августа 2012 года №345 в соответствии с Федеральным законом от 14.03.2022 года  №60-ФЗ, 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муниципальной службе в муниципальном районе «Шилкинский район», утвержденного решением Совета муниципального района «Шилкинский район» от 30августа 2012 года №345 в редакции решений ( от 04.07.2013 года №56, от 27.05.2014 года №112, от 25.09.2014 года №125, от 19.02.2015 года №166, от 30.12.2015 года №233, от 18.05.2017 года №317, от 20.06.2017 года №336, от 04.12.2018 года №14/95, от 15.03.2020 года №31/197, от 29.12.2022 года №4/19, от 02.03.2023года №6/28)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1) в пп. в п.2 ч.1 ст.12 слова «аппарат избирательной комиссии муниципального образования» исключи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2) в пп. а п.3 ч.1 ст.12 слова «аппарат избирательной комиссии муниципального образования» исключить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3) в пп. б п.3 ч.1 ст.12 слова «аппарат избирательной комиссии муниципального образования» исключи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4)  в п.6 ч.1 ст.12 слова «аппарат избирательной комиссии муниципального образования с органами местного самоуправления, избирательными комиссиями других муниципальных образований» исключить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5) в п.9 ч.1 ст.12 слова «аппарат избирательной комиссии муниципального образования и их руководителей» исключи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на следующий день после его официального опублик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го района                                                Е.А.Буньков                          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6300" w:leader="none"/>
        </w:tabs>
        <w:ind w:left="5940" w:hanging="59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» апреля 2022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 должностей муниципальной службы в органах местного самоуправлен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шая группа должност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Заместитель главы муниципального района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муниципального рай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Совета муниципального района. </w:t>
      </w:r>
    </w:p>
    <w:p>
      <w:pPr>
        <w:pStyle w:val="Normal"/>
        <w:ind w:left="360" w:hanging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 группа должностей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управляющего Делами муниципального райо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, начальник управления администрации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 комитета, начальника управления администрации муниципального района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отдела администрации муниципальн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администрации муниципального 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помощники (советники)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ая группа долж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Советник, помощник  главы  муниципальн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группа должностей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лавный инспекто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митета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Начальник отдела 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 комитета администрации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Старший инспек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контрольно-счетной палаты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.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ая группа долж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специалист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обеспечивающие 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ая группа должност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ший специалист 1 разря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ший специалист 2 разряда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ладшая долж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ст 1 разря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 2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С.В.Воробьё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1:00Z</dcterms:created>
  <dc:creator>Admin</dc:creator>
  <dc:description/>
  <dc:language>en-US</dc:language>
  <cp:lastModifiedBy>Тамара Анатольевна</cp:lastModifiedBy>
  <cp:lastPrinted>2023-02-06T12:40:00Z</cp:lastPrinted>
  <dcterms:modified xsi:type="dcterms:W3CDTF">2023-03-22T06:41:00Z</dcterms:modified>
  <cp:revision>2</cp:revision>
  <dc:subject/>
  <dc:title>Реестр</dc:title>
</cp:coreProperties>
</file>